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MICROARRAY AND IMAGE PROCESSING</w:t>
        <w:tab/>
        <w:tab/>
        <w:tab/>
        <w:t xml:space="preserve">      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BI312</w:t>
        <w:tab/>
        <w:tab/>
        <w:tab/>
        <w:tab/>
        <w:tab/>
        <w:tab/>
        <w:tab/>
        <w:t xml:space="preserve">                 </w:t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briefly about Micro-array standard databases and Micro-array sequence databases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Discuss in detail about the various steps involved in micro-array experiments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Explain in detail about Micro-array chip manufacture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Describe briefly about identifying the positions of the features and identifying the background pixel normalizatio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Write in detail about data cleaning and transforma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How will you statistically analyze the differentially expressed genes using the classical parametric tests? Explai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How will you statistically analyze the differentially expressed genes using one way and two way ANOVA? Discuss in detai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Explain in detail about proximity measurement for gene expression dat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Discuss about partition based approaches and hierarchical approaches in gene based analysis of micro-array dat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199</Words>
  <Characters>1136</Characters>
  <CharactersWithSpaces>1333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18T04:5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